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3215</wp:posOffset>
            </wp:positionH>
            <wp:positionV relativeFrom="paragraph">
              <wp:posOffset>-250190</wp:posOffset>
            </wp:positionV>
            <wp:extent cx="441960" cy="783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1.11.2020                                                       № 67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1.11.2019 № 46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77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8"/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1.11.2020 № 90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</w:t>
      </w:r>
      <w:r>
        <w:rPr/>
        <w:t xml:space="preserve"> </w:t>
      </w:r>
      <w:r>
        <w:rPr>
          <w:sz w:val="28"/>
          <w:szCs w:val="28"/>
        </w:rPr>
        <w:t>производственную программу ФГУП «Росморпорт» (ОГРН 1037702023831) в сфере водоотведения на 2020-2022 годы, утвержденную распоряжением службы по тарифам Астраханской области от 01.11.2019 № 46,</w:t>
      </w:r>
      <w:r>
        <w:rPr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6564,16» заменить цифрами «6556,78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1,11» заменить цифрами «101,00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1.11.2020 № 90 в ФГУП «Росморпорт» (ОГРН 1037702023831).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1.11.2020 № 90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1.11.2020 № 90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уководите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                          О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тепанищева</w:t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афонова Елена Станиславовна</cp:lastModifiedBy>
  <cp:lastPrinted>2020-10-27T10:10:00Z</cp:lastPrinted>
  <dcterms:modified xsi:type="dcterms:W3CDTF">2020-11-11T11:00:00Z</dcterms:modified>
  <cp:revision>161</cp:revision>
  <dc:subject/>
  <dc:title>проект</dc:title>
</cp:coreProperties>
</file>